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удожественная направлен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кружков в дистанционном  режиме на платформе «Сфер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53"/>
        <w:gridCol w:w="1253"/>
        <w:gridCol w:w="1463"/>
        <w:gridCol w:w="1418"/>
        <w:gridCol w:w="1376"/>
        <w:gridCol w:w="1402"/>
        <w:gridCol w:w="1387"/>
        <w:gridCol w:w="131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-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ный гитари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игре на фортепиано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обрый де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важаемые коллеги, по поручению министра с 1 октября нужно начать обучение в дистанционном режиме с муниципалитетами. Эта подготовка будет идти в рамках проекта «Успех каждого ребенка»  по открытию допмест по различным направлен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бучение нужно начать по 5 программам и вести его до тех пор пока муниципалитеты не получат оборудовани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едположительно это займёт меся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пределитесь с педагогами  и  расписа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истанционное вещание будет идти на платформе «Сферум», к которой может одновременно подключиться 100 точ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 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игре на фортепиан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», в соответствии с количеством образовательных организаций расписание нужно составить так, чтобы на каждую группу подключений в неделю выходило по 4 часа (два  раза в неделю по 2 академических часа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 же, как если бы мы работали с 1 группой по 4 часа. Заполните часы в расписании. Красным выделила время проведения занятий  в качестве образца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1:27:00Z</dcterms:created>
  <dc:creator>DGUNH</dc:creator>
  <dc:description/>
  <cp:keywords/>
  <dc:language>en-US</dc:language>
  <cp:lastModifiedBy>DGUNH</cp:lastModifiedBy>
  <dcterms:modified xsi:type="dcterms:W3CDTF">2021-09-26T11:30:00Z</dcterms:modified>
  <cp:revision>4</cp:revision>
  <dc:subject/>
  <dc:title/>
</cp:coreProperties>
</file>